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539"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STY PRODUKČNÍ INKOUSTOVÉ TISKÁRNY</w:t>
      </w:r>
    </w:p>
    <w:p>
      <w:pPr>
        <w:pStyle w:val="Normal"/>
        <w:numPr>
          <w:ilvl w:val="0"/>
          <w:numId w:val="0"/>
        </w:numPr>
        <w:spacing w:lineRule="auto" w:line="360"/>
        <w:ind w:left="539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539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Cs/>
          <w:sz w:val="22"/>
          <w:szCs w:val="22"/>
        </w:rPr>
      </w:pPr>
      <w:bookmarkStart w:id="0" w:name="_Hlk107315441"/>
      <w:r>
        <w:rPr>
          <w:rFonts w:cs="Arial" w:ascii="Arial" w:hAnsi="Arial"/>
          <w:sz w:val="22"/>
          <w:szCs w:val="22"/>
        </w:rPr>
        <w:t xml:space="preserve">Kupující v souladu s čl. IX a X smlouvy požaduje </w:t>
      </w:r>
      <w:r>
        <w:rPr>
          <w:rFonts w:cs="Arial" w:ascii="Arial" w:hAnsi="Arial"/>
          <w:bCs/>
          <w:sz w:val="22"/>
          <w:szCs w:val="22"/>
        </w:rPr>
        <w:t>test FAT (Factory Acceptance Test) při přejímce zařízení u prodávajícího a test SAT (Site Acceptance Test) při přejímce zařízení po jeho instalaci u</w:t>
      </w:r>
      <w:bookmarkEnd w:id="0"/>
      <w:r>
        <w:rPr>
          <w:rFonts w:cs="Arial" w:ascii="Arial" w:hAnsi="Arial"/>
          <w:bCs/>
          <w:sz w:val="22"/>
          <w:szCs w:val="22"/>
        </w:rPr>
        <w:t xml:space="preserve"> kupujícího.</w:t>
      </w:r>
    </w:p>
    <w:p>
      <w:pPr>
        <w:pStyle w:val="Normal"/>
        <w:numPr>
          <w:ilvl w:val="0"/>
          <w:numId w:val="0"/>
        </w:numPr>
        <w:spacing w:lineRule="auto" w:line="360"/>
        <w:ind w:left="539" w:hanging="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upující bude hodnotit úroveň kvality inkoustového tisku na dodaný substrát, provozní přesnost a stabilitu nabízeného zařízení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371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stovaný materiál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Testovaný materiál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00 originálních tiskových archů (TA) s vodoznakem potištěných ofsetovou a měditiskovou technikou s naaplikovaným holografickým proužkem </w:t>
      </w:r>
      <w:r>
        <w:rPr>
          <w:rFonts w:cs="Arial" w:ascii="Arial" w:hAnsi="Arial"/>
          <w:sz w:val="22"/>
          <w:szCs w:val="22"/>
        </w:rPr>
        <w:t xml:space="preserve">v rozměru 300x440 mm s gramáží papíru 85 g/m2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00 originálních tiskových archů (TA) s vodoznakem potištěných ofsetovou a měditiskovou technikou s naaplikovaným holografickým proužkem </w:t>
      </w:r>
      <w:r>
        <w:rPr>
          <w:rFonts w:cs="Arial" w:ascii="Arial" w:hAnsi="Arial"/>
          <w:sz w:val="22"/>
          <w:szCs w:val="22"/>
        </w:rPr>
        <w:t>v rozměru 180x440 mm s gramáží papíru 85 g/m2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371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ůběh testů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ůběh testů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koustový tisk na originální testovaný materiál z dodaných dat kupujícího.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tisku budou ověřeny a posouzeny následující parametry a ukazatel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žnost nastavení intenzity černé či odstínu šedi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žnost pozičního nastavení tiskových personalizovaných dat na archu - poziční usazení personalizovaných dat s tolerancí max ± 0,2 mm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roblémové naložení a vyložení tiskových archů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xace personalizovaných tiskových dat včetně kvality ostrosti tisku, čitelnosti QR kódu a špinění způsobeném přenosem nezafixovaného inkoustu při průjezdu tiskovým strojem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evná stálost na potištěném originálním archu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chanické poškození materiálu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pelné poškození holografického proužku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škození optických vlastností materiálu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tatní poško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říloha č. 5 ke kupní smlouvě č. 025/OS/2023 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bCs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color w:val="000000"/>
      <w:sz w:val="22"/>
      <w:szCs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2"/>
      <w:szCs w:val="22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30:00Z</dcterms:created>
  <dc:creator>fikar.petr</dc:creator>
  <dc:description/>
  <cp:keywords/>
  <dc:language>en-US</dc:language>
  <cp:lastModifiedBy>Jandová Marika</cp:lastModifiedBy>
  <cp:lastPrinted>2022-06-16T13:52:00Z</cp:lastPrinted>
  <dcterms:modified xsi:type="dcterms:W3CDTF">2023-05-18T20:12:00Z</dcterms:modified>
  <cp:revision>3</cp:revision>
  <dc:subject/>
  <dc:title>Testy  nabízeného digitálního kontinuálního tiskového systé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